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4111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смотре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 педагогическом совете школ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директор МОУ Бабкинская средняя общеобразовательная школ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« ___ » ________________ 20 ___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  <w:r>
              <w:rPr>
                <w:lang w:val="en-US"/>
              </w:rPr>
              <w:t>_______</w:t>
            </w:r>
            <w:r>
              <w:rPr/>
              <w:t>_________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34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 xml:space="preserve">Положение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 xml:space="preserve">о порядке доступа учащихся и сотрудников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к сети Интернет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МОУ Бабкин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Общие положения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>1.1. Настоящее Положение регулирует условия и порядок использования сети Интернет  через ресурсы МОУ Бабкинская средняя общеобразовательная школа учащимися, преподавателями и сотрудник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2. Настоящее Положение имеет статус локального нормативного акта школы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3. Использование сети Интернет в школе подчинено следующим принципа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оответствия образовательным целя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пособствование гармоничному формированию и развитию лич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уважения закона, авторских и смежных прав, а также иных прав, чести и достоинства других граждан и пользователей Интерне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риобретения новых навыков и зна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асширения применяемого спектра учебных и наглядных пособ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оциализации личности, введения в информационное общество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2. Организация и политика использования сети Интернет в школе.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 xml:space="preserve">2.1. Использование сети Интернет в школе возможно исключительно при условии ознакомления и согласия лица, пользующегося сетью Интернет в школе, с настоящим Положение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2. Директор школы является ответственным за обеспечение эффективного и безопасного доступа к сети Интернет в школе, а также за внедрение соответствующих технических, правовых и других механизм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3. Во время занятий контроль за использованием учащимися сети Интернет, в соответствии с настоящим Положением, осуществляет учитель, ведущий занят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чител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наблюдает за использованием компьютера и сети Интернет учащими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запрещает дальнейшую работу учащегося в сети Интернет в случае нарушения учащимися настоящего Положения и иных нормативных документов, регламентирующих использование сети Интернет в школ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ринимает предусмотренные настоящим Положением и иными нормативными документами меры для пресечения дальнейших попыток доступа к ресурсу (группе ресурсов), несовместимых с задачами обра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4. При использовании сети Интернет в школе осуществляется доступ только на ресурсы, содержание которых не противоречит законодательству Российской Федерации и не является несовместимым с целями и задачами образования и воспитания учащих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роверка такого соответствия осуществляется с помощью специальных технических средств и программного обеспечения контекстного ограничения доступа, установленного в школ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5. Отнесение определенных категорий и/или ресурсов в соответствующие группы, доступ к которым регулируется техническим средствами и программным обеспечением контекстного технического ограничения доступа к информации, осуществляется лицом, уполномоченным Директором школ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Категории ресурсов, в соответствии с которыми определяется политика использования сети Интернет в школе и доступ к которым регулируется техническими средствами и программным обеспечением контекстного технического ограничения доступа к информации, определяются в установленном порядке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6. Принципами размещения информации на Интернет-ресурсах школы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соблюдение действующего законодательства Российской Федерации, интересов и прав гражда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защита персональных данных учащихся, преподавателей и сотрудник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достоверность и корректность информ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ерсональные данные об учащихся (фамилия и имя, класс, возраст, фотография, место жительства, телефоны и иные контакты, иные сведения личного характера) могут размещаться на Интернет-ресурсах школы (сайт школы) только с письменного согласия родителей или иных законных представителей учащихся. Персональные данные преподавателей и сотрудников школы размещаются на Интернет-ресурсах школы только с письменного согласия преподавателя или сотрудника, чьи персональные данные размещаю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 информационных сообщениях о мероприятиях на сайте школы без согласия лица или его законного представителя могут быть упомянуты только фамилия и имя учащегося, либо фамилия, имя и отчество преподавателя (родител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ри истребовании такого согласия представитель школы разъясняет лицу возможные риски и последствия опубликования персональных данных. Школа  не несет ответственности в случае наступления таких последствий, если имелось письменное согласие лица (его представителя) на опубликование персональных данны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Процедура использования сети Интернет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>3.1. Использование сети Интернет в школе осуществляется, как правило, в целях образовательного процесса. В рамках развития личности, ее социализации и получения знаний в области сети Интернет и компьютерной грамотности лицо может осуществлять доступ к ресурсам необразовательной направлен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2. По разрешению Уполномоченного лица учащиеся (с согласия родителей, законных представителей), преподаватели и сотрудники вправ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мещать собственную информацию в сети Интернет на Интернет-ресурсах школ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иметь учетную запись электронной почты на Интернет-ресурсах школ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3. Учащемуся запрещае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находиться на ресурсах, содержание и тематика которых является недопустимой для несовершеннолетних и/или нарушающей законодательство Российской Федерации (эротика, порнография, пропаганда насилия, терроризма, политического или религиозного экстремизма, национальной, расовой и т.п. розни, иные ресурсы схожей направленност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существлять любые сделки через Интерне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существлять загрузки файлов на компьютер школы без разрешения уполномоченного лиц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распространять оскорбительную, не соответствующую действительности, порочащую других лиц информацию, угроз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.4. Уполномоченное лицо проверяет, является ли данный учащийся допущенным до самостоятельной работы в сети Интернет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5. При случайном обнаружении лицом, работающим в сети Интернет, ресурса, содержимое которого несовместимо с целями образовательного процесса, он обязан незамедлительно сообщить о таком ресурсе Уполномоченному лицу с указанием его Интернет-адреса (</w:t>
      </w:r>
      <w:r>
        <w:rPr>
          <w:sz w:val="28"/>
          <w:lang w:val="en-US"/>
        </w:rPr>
        <w:t>URL</w:t>
      </w:r>
      <w:r>
        <w:rPr>
          <w:sz w:val="28"/>
        </w:rPr>
        <w:t>) и покинуть данный ресур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6. Работа в сети осуществляется согласно расписанию работы кабинета информати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7. Лица, работающие в сети Интернет должны сделать запись в Журнале регистрации. Журнал хранится в кабинете информати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9:00Z</dcterms:created>
  <dc:creator>User</dc:creator>
  <dc:description/>
  <cp:keywords/>
  <dc:language>en-US</dc:language>
  <cp:lastModifiedBy>Ivan</cp:lastModifiedBy>
  <dcterms:modified xsi:type="dcterms:W3CDTF">2012-07-18T06:37:00Z</dcterms:modified>
  <cp:revision>6</cp:revision>
  <dc:subject/>
  <dc:title>ПРИНЯТО                                        </dc:title>
</cp:coreProperties>
</file>