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ПРОГРАММА ФОРМИРОВА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НИВЕРСАЛЬНЫХ УЧЕБНЫХ ДЕЙСТВИЙ У ОБУЧАЮЩИХС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СТУПЕНИ НАЧАЛЬ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бкинской СОШ Перм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сто и роль программы формирования универсальных учебных действий у обучающихся на ступени началь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формирования универсальных учебных действий на ступени начального общего образования (далее – программа формирования УУД) конкретизирует требования Стандарта к личностным и метапредметным результатам освоения ООП НОО, дополняет традиционное содержание образовательно-воспитательных программ и служит основой разработки  учебных програм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формирования УУД направлена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еспечение системно-деятельностного подхо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оженного в основу Стандарта, и призвана способствовать реализации развивающего потенциала общего среднего образования, развитию системы универсальных учебных действий, выступающей как инвариантная основа образовательного процесса и обеспечивающей школьникам умение учиться, способность к саморазвитию и самосовершенствова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рамма формирования УУД для начального общего образовани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станавливает ценностные ориентиры начального общего образования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ет понятие, функции, состав и характеристики универсальных учебных действий в младшем школьном возрасте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ет связь универсальных учебных действий с содержанием учебных предметов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ет условия, обеспечивающие преемственность программы формирования у обучающихся универсальных учебных действий при переходе от дошкольного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ому и основному общему образованию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разования, конкретизирующие общие установки образования, это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основ гражданской идентичности личности на основ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чувства сопричастности и гордости за свою Родину, народ и историю, осознание ответственности человека за благосостояние общ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я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сихологических условий развития общения, кооперации сотрудничества на основ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сти, доверия и внимательности к людям, готовности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уважения к окружающим – умение слушать и слышать партнера, признавать право каждого на собственное мнение и принимать решения с учетом позиций всех участник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ценностно-смысловой сферы личности на основе общечеловеческой нравственности и гуманизм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и уважения ценностей семьи и общества, школы и коллектива и стремления следовать и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и в нравственном содержании и смысле поступков, как собственных, так и окружающих людей, развитие этических чувств – стыда, вины, совести – как регуляторов мораль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чувства прекрасного и эстетических чувств на основе знакомства с мировой и отечественной художественной культуро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умения учиться как первого шага к самообразованию и самовоспитанию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отовности к самостоятельным поступкам и действиям, принятию ответственности за их результа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еустремле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терпимости и умения противодействовать действиям и влияниям, представляющим угрозу жизни, здоровью и безопасности личности и общества в пределах своих возмож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нятие  «универсальные учебные действи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более узком значении этот термин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ункции универсальных учебных действий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гармоничного развития личности и её самореализации на основе готовности к непрерывному образованию;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универсальных учебных действ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регулятив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ключающий также действия саморегуля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познаватель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Личностные универсальные учебные действ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ют ценностно-смысловую ориентацию обучающихся  и ориентацию в социальных ролях и межличностных отношени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вида личностных действий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ое, профессиональное, жизненное самоопределение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деятельность, ради чего она осуществляется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равственно-этическая ориентация, в том числе и оценивание усваиваемого содержания, обеспечивающее личностный моральный выб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Регулятивные универсальные учебные действ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ют обучающимся организацию своей учебной деятельности. К ним относятся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–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ование – предвосхищение результата и уровня усвоения знаний, его временных характеристик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кция – внесение необходимых дополнений и коррективов в план и способ действия в случае расхождения эталона, реального действия и его результата; внесение изменений в результат своей деятельности, исходя из оценки этого результата самим обучающимся, учителем, товарищам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Общеучебные универсальные действ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выделение и формулирование познавательной цел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ирование знан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бую группу общеучебных универсальных действий составляю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наково-символические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огические универсальные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объектов с целью выделения признаков (существенных, несущественных)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оснований и критериев для сравнения, сериации, классификации объектов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под понятие, выведение следств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логической цепочки рассуждений, анализ истинности утвержден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азательство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вижение гипотез и их обоснование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становка и решение пробл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ание проблемы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создание способов решения проблем</w:t>
        <w:br/>
        <w:t>твор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ммуникативным действиям относятся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вопросов – инициативное сотрудничество в поиске и сборе информаци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 поведением партнёра – контроль, коррекция, оценка его действий;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сформированности УУД у учащих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возрастно-психологическим  норматив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свойств  универсальных действий заранее задан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уровня сформированности универсальных учебных действий и обработка данных производится совместно с психолог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ЯЗЬ УНИВЕРСАЛЬНЫХ УЧЕБНЫХ ДЕЙСТВИЙ С СОДЕРЖАНИЕМ УЧЕБНЫХ ПРЕДМЕ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сский язы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формирование познавательных, коммуникативных и регулятивных действ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бота с текс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крывает возможности для формирования логических действий анализа, сравнения, установления причинно-следственных связей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риентация в морфологической и синтаксической структу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зыка и усвоение правил строения слова и предложения, графической формы букв обеспечивает развитие знаково-символических действий – замещения (например, звука буквой), моделирования (например, состава слова путём составления схемы) и преобразования модели (видоизменения слов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зучение русского язы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ёт условия для формирования «языкового чутья»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ное чт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редмет «Литературное чтение» обеспечивает формирование следующих УУД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ыслообразования через прослеживание судьбы героя и ориентацию учащегося в системе личностных смыслов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определения и самопознания на основе сравнения образа «Я» с героями литературных произведений посредством эмоционально-действенной идентификаци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етических ценностей и на их основе эстетических критериев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равственно-этического оценивания через выявление морального содержания и нравственного значения действий персонаже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о-личностной децентрации на основе отождествления себя с героями произведения, соотнесения и сопоставления их позиций, взглядов и мнен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понимать контекстную речь на основе воссоздания картины событий и поступков персонаже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произвольно и выразительно строить контекстную речь с учётом целей коммуникации, особенностей слушателя, в том числе используя аудиовизуальные средства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устанавливать логическую причинно-следственную последовательность событий и действий героев произведен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строить план с выделением существенной и дополнительн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остранный язык 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прежде всего развитие коммуникативных действий, формируя коммуникативную культуру обучающего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ностранного языка способствует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му речевому развитию учащегося на основе формирования обобщённых лингвистических структур грамматики и синтаксиса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ю произвольности и осознанности монологической и диалогической реч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ю письменной реч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ю ориентации на партнёра, его высказывания, поведение, эмоциональные состояние и переживания; уважение интересов партнёра; умение слушать и слышать собеседника; вести диалог, излагать и обосновывать своё мнение в понятной для собеседника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культурой, историей и традициями других народов и мировой культурой, открытие универсальности детской субкультуры создаёт необходимые условия для формирования личностных универсальных действий – формирования гражданской идентичности личности, преимущественно в её общекультурном компоненте, и доброжелательного отношения, уважения и толерантности к другим странам и народам, компетентности в межкультурном диалог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мат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тупени начального общего образования этот предмет является основой развития у обучающих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знавательных дей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гических и алгоритмических, включая знаково-символические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ование (последовательности действий по решению задач)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тизацию и структурирование знаний, перевод с одного языка на другой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ирование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фференциацию существенных и несущественных условий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сиоматику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элементов системного мышления и приобретение основ информационной грамо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 включает в свой состав знаково-символические действия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щение,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дирование,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кодирова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х освоения и должно начинаться овладение моделированием. Кроме того, учащийся должен осваивать системы социально принятых знаков и символов, существующих в современной культуре и необходимых как для обучения, так и для его социал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кружающий ми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фер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ниверсальных действий изучение предмета обеспечивает формирование когнитивного, эмоционально-ценностного и деятельностного компонентов гражданской российской идентичности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различать государственную символику Российской Федерации и своего региона, описывать достопримечательности столицы и родного края, находить на карте Российскую Федерацию, Москву – столицу России, свой регион и его столицу; ознакомление с особенностями некоторых зарубежных стран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снов исторической памяти – умения различать в историческом времени прошлое, настоящее, будущее, ориентации в основных исторических событиях своего народа и России и ощущения чувства гордости за славу и достижения своего народа и России, фиксировать в информационной среде элементы истории семьи, своего региона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снов экологического сознания, грамотности и культуры учащихся, освоение элементарных норм адекватного природосообразного поведен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орально-этического сознания – норм и правил взаимоотношений человека с другими людьми, социальными группами и сообществам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обучающимися правил здорового образа жизни, понимание необходимости здорового образа жизни в интересах укрепления физического, психического и психологического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предмета способствует формировани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щепознав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ю начальными формами исследовательской деятельности, включая умения поиска и работы с информацией, в том числе с использованием различных средств ИКТ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ю действий замещения и моделирован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ю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е освоения обучающимися мира музыкального искусства в сфер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личнос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йствий будут сформированы: эстетические и ценностно-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к достижениям национальной, российской и мировой музыкальной культу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ут сформирован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бласти развит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бщепознаватель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й изучение музыки будет способствовать формированию замещения и модел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образительное искус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й потенциал этого предмета связан с формированием личностных, познавательных, регулятивных 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ирующий характер изобразительной деятельности создаёт условия для формирования общеучебных действий, замещения и моделирования в продуктивной деятельности учащихся явлений и объектов природного и социокультурного мира. Такое моделирование является основой развития познания ребёнком мира и способствует формированию логических операций сравнения, установления тождества и различий, аналогий, причинно-следственных связей и отно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оздании продукта изобразительной деятельности особые требования предъявляются к регулятивным действиям – целеполаганию как формированию замысла, планированию и организации действий в соответствии с целью, умению контролировать соответствие выполняемых действий способу, внесению корректив на основе предвосхищения будущего результата и его соответствия замыс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личностных действий приобщение к мировой и отечественной культуре и освоение сокровищницы изобразительного искусства, народных, национальных традиций, искусства других народов обеспечивают формирование гражданской идентичности личности, толерантности, эстетических ценностей и вкусов, новой системы мотивов, включая мотивы творческого самовыражения, способствуют развитию позитивной самооценки и самоуважения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ка этого предмета и его значимость для формирования универсальных учебных действий обусловлена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ючевой ролью предметно-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м универсальных учебных действий моделирования и планирования, которые являются непосредственным предметом усвоения в ходе выполнения различных заданий по курсу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ой организацией процесса планомерно-поэтапной отработки предметно-преобразовательной деятельности обучающихся в генезисе и развитии психологических новообразований младшего школьного возраста – умении осуществлять анализ, действовать во внутреннем умственном плане; рефлексии как осознании содержания и оснований выполняемой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им использованием форм группового сотрудничества и проектных форм работы для реализации учебных целей курса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элементов ИКТ-компетентности учащихся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технологии обеспечивает реализацию следующих целей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знаково-символического и пространственного мышления,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(рисунков, планов, схем, чертежей)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регулятивных действий, включая целеполагание; планирование (умение составлять план действий и применять его для решения задач);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внутреннего плана на основе поэтапной отработки предметно-преобразовательных действий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ланирующей и регулирующей функции реч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ой компетентности обучающихся на основе организации совместно-продуктивной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стетических представлений и критериев на основе изобразительной и художественной конструктивной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мотивации успеха и достижений младших школьников, творческой самореализации на основе эффективной организации предметно-преобразующей символико-моделирующей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обучающихся с правилами жизни людей в мире информации: избирательность в потреблении информации, уважение к личной информации другого человека, к процессу познания учен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обучающихся с миром профессий и их социальным значением, историей их возникновения и развития как первой ступенью формирования готовности к предварительному профессиональному самоопреде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куль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редмет обеспечивает формирование личностных универсальных действий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отивации достижения и готовности к преодолению трудностей на основе конструктивных стратегий умения мобилизовать свои личностные и физические ресурсы, стрессоустойчивости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правил здорового и безопасного образа жизни.</w:t>
        <w:br/>
        <w:t>«Физическая культура» как учебный предмет способствует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бласт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егулятив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й развитию умений планировать, регулировать, контролировать и оценивать свои действ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бласт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йствий развитию взаимодействия, ориентации на партнёра, сотрудничеству и кооп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рганизация преемствен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блема организации преемственности обучения затрагивает все звенья существующей образовательной системы, а именно: переходы из дошкольного образовательного учреждения (предшколы) в образовательное учреждение, реализующее основную образовательную программу начального общего образования и далее основную образовательную программу основного и среднего (полного) образования, и, наконец, в высшее учебное заведе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готовности детей к обучению в шко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еходе от предшкольного к начальному общему образованию показали, что обучение должно рассматриваться как комплексное образование, включающее в себя физическую и психологическую готов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Физическая готов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ется состоянием здоровья, уровнем морфофункциональной зрелости организма ребёнка, в том числе развитием двигательных навыков и качеств (тонкая моторная координация), физической и умственной работоспособ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сихологическая готов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лючает в себя эмоционально-личностную, интеллектуальную и коммуникативную готовность. В эмоционально-личностной готовности главную роль играет произвольность поведения, учебно-познавательная мотивация и формирование самооценки. Наличие у ребёнка мотивов учения является одним из важнейших условий успешности его обучения в начальной школ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: сюжетно-ролевой игры, изобразительной деятельности, конструирования, восприятия сказки и п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еньшее значение имеет проблема психологической готовности детей и при переходе обучающихся на следующую ступень общего образования. Трудности такого перехода – ухудшение успеваемости и дисциплины, рост негативного отношения к учению, возрастание эмоциональной нестабильности, нарушения поведения – обусловлены следующими причинами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стью адаптации обучающихся к новой организации процесса и содержания обучения (предметная система, разные преподаватели и т. д.)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падением начала кризисного периода, в который вступают младшие подростки, со сменой ведущей деятельности (переориентацией подростков на деятельность общения со сверстниками при сохранении значимости учебной деятельности)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й готовностью детей к более сложной и самостоятельной учебной деятельности, связанной с показателями их интеллектуального, личностного развития и главным образом с уровнем сформированности структурных компонентов учебной деятельности (мотивы, учебные действия, контроль, оценк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эти компоненты присутствуют в программе формирования универсальных учебных действий.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– формирование умения учиться, которое должно быть обеспечено формированием системы универсальных учеб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акумова И.В. Обучение и смысл: смыслообразование в учебном процессе.  Р-н-Д, 2003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афонова И.Н. Программа «Уроки общения для детей 6-10 лет «Я и мы». СПб, 2003.</w:t>
      </w:r>
    </w:p>
    <w:p>
      <w:pPr>
        <w:pStyle w:val="Style22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йсмонтас Б.Б. Педагогическая психология. Электронный учебник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do.edu.ru/psychology/pedagogical_psychology/web_res.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имова М.К., Раевский А.М. Социальные и этические аспекты психологической диагностики. Этический кодекс психолога-диагноста /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ческая диагностика детей и подростков // Под ред. К.М.Гуревича, Е.М.Борисовой. М. Международная педагогическая академия, 1995. С. 270 – 281.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дриевская В.В., Балл Г.А., Кисарчук З.Г., Мусатов С.А. Психологические предпосылки эффективности совместной учебной работы младших школьников // Вопросы психологии, № 2, 1984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молов А.Г. Культурно-историческая психология и конструирование миров. – М.: МПСИ; Воронеж: МОДЭК,  1996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молов А.Г. Психология личности. Культурно-историческое понимание развития человека. -  М.: Смысл, 2007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Бережковская 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Психологический возраст студентов - первокурсников и формы учебной работы в высшей школе //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льтурно-историческая психология развития. Материалы первых чтений, посвященных памяти Л.С. Выготского. М., 2000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Битянова М.Р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сихологической работы в школе. — М., 2002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Битянова М.Р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сихология. — М.: ЭКСМО, 2002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жович Л.И. Личность и ее формирование в детском возрасте. М., 1968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жович Л.И. Этапы формирования личности в онтогенезе//Избранные психологические труды. М., 1995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цманова М.Э. Захарова А.В. Самооценка как фактор нравственной саморегуляции в младшем школьном возрасте/ Нов. Исследования в психологии. М. Педагогика, №2,  1998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 А.Л., Бугрименко Е.А., Поливанова  К.Н. и др. Готовность детей к школе. Диагностика психичекого развития и коррекция его неблагоприятных вариантов. М., 1989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чик-Блакитная Е.А. Психологические предпосылки социально значимого взаимодействия разного возраста.// Психология. Вып. 28. Киев, 1987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о-психологический подход в консультировании детей и подростков. - М., 2007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отский Л. С. Собр. соч.: в 6 т. М., 1984. Т. 4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готский Л.С. История развития высших психических функций.  Собр. соч. Т. 3.  - М.: Педагогика, 1984. 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тский Л.С. Мышление и речь. Собр. соч. Т. 2.- М.: Педагогика, 1984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перин П.Я. Методы обучения и умственное развитие ребенка. - М., Изд-во Моск. ун-та, 1985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перин П.Я. Психология как объективная наука. - М.: Издательство «Институт практической психологии», 1998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ыдов В. В. Теория развивающего обучения. М., 1996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ыдов В.В. Проблемы развивающего обучения. М., 1986. 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 В.В. Теория развивающего обучения. - М.: ИНТЕРО, 1996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вник воспитателя: развитие детей дошкольного возраста //Под ред. О.М.Дьяченко, Т.В.Лаврентьевой. М., Центр "Развивающее образование", 1999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феев Г.В., Миракова Т.Н. Математика. Учебник для 1 класса начальной школы в двух частях, М.: Просвещение, 2007г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 Пиаже: теория, эксперименты, дискуссии. / Под ред. Л.Ф.Обуховой, Г.В.Бурменской. М., 2001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кова Е.Н. Развитие коммуникативной деятельности учителя начальных классов в системе повышения квалификации // Автореф. на соиск. научн. степ. канд. пед. наук. Барнаул, 1998. 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 А.З. Как определить уровень мышления школьника. М., 1982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ков Л.В. Развитие и обучение. – М.: Педагогика, 1962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ова А.В. Психологичя формирования самооценки. Минск, 1993.</w:t>
      </w:r>
    </w:p>
    <w:p>
      <w:pPr>
        <w:pStyle w:val="22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няя И.А. Педагогическая психология. М.: Изд-во "Логос", 2002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нченко В.П. Психологическая педагогика. – Самара: изд-во СГПУ, 1998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нченко В.П. Психологические основы педагогики. (Психолого-педагогические основы построения системы развивающего обучения Д.Б.Эльконина – В.В.Давыдова). – М.: Гардарики, 2002.</w:t>
      </w:r>
    </w:p>
    <w:p>
      <w:pPr>
        <w:pStyle w:val="32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-портал «Сеть Исследовательских Лабораторий “Школа для всех”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etilab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32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пова С.Н., Колобова И.Н. Особенности ориентировки на слово у детей. М., 1978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чко В.Е. Самоорганизация в психологических системах: проблемы становления ментального пространства личности.- Томск: изд-во Томского гос. университета , 2005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нязева Т.Н. Некоторые  аспекты  проблемы преемственности   обучения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пенях школьного образования // Педагогическое обозрение, № 4, 2003.</w:t>
      </w:r>
    </w:p>
    <w:p>
      <w:pPr>
        <w:pStyle w:val="Fr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минский Я. Л., Жизневский Б. П. Социально-психологические особенности совместной игровой и трудовой деятельности дошкольников // Вопр. психол. 1989. № 5. С. 38 — 44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епанова М.В., Харлампова Е.В. Диагностика развития и воспитания дошкольников в Образовательной системе «Школа 2100». Пособие для педагогов и родителей. - М., 2005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юк Г. С., Андриевская В. В., Балл Г. А., Кисарчук З. Г., Мусатов С. А., Чмут Т. К. Сравнительное исследование индивидуального и совместного решения мыслительных задач младшими школьниками.— Психологический журнал, 1983, т. 4, № 5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вцова Е. Е. Психологические проблемы готовности детей к обучению в школе. М., 1991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явцев В. Инновационное дошкольное образование: опыт, проблемы и стратегия развития //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Дошк</w:t>
      </w:r>
      <w:r>
        <w:rPr>
          <w:rFonts w:cs="Times New Roman" w:ascii="Times New Roman" w:hAnsi="Times New Roman"/>
          <w:color w:val="000000"/>
          <w:sz w:val="28"/>
          <w:szCs w:val="28"/>
        </w:rPr>
        <w:t>. воспитание,  № 1-2, 2000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ганов С. Ю.  Ребенок и взрослый в учебном диалоге. М., 1989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А.Н. Деятельность. Сознание. Личность.- М.: Политиздат, 1974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А.Н. Проблемы развития психики.- М.: изд-во Моск.ун-та, 1972.</w:t>
      </w:r>
    </w:p>
    <w:p>
      <w:pPr>
        <w:pStyle w:val="Fr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удис В. Я. Продуктивная совместная деятельность учителя с учениками как метод формирования личности // Активные методы обучения педагогическому общению и его оптимизации / Под ред. В. Я. Ляудис. М., 1984. С. 64 — 73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удис В.Я. Инновационное обучение и наука. М., 1992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удис В.Я. Структура продуктивного учебного взаимодействия//Психолого-педагогическеи проблемы взаимодействия учителя и учащихся /Под ред. А.А.Бодалева, В.Я.Ляудис. М., 1980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ова М.В. Психологические условия преодоления  школьной дезадаптации (Методические разработки для учителей). Ханты-Мансийск, 1994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ова А.К. Психология усвоения языка как средства общения. М., 1974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ова А.К., Матис Т.А., Орлов А.Б. Формирование мотивации учения.  М., 1990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юхина М.В. Мотивация учения младших школьников. М., 1984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льман В.Э. Внутренняя и внешняя мотивация  учебной деятельности // Вопросы психологии. 1987. № 5.</w:t>
      </w:r>
    </w:p>
    <w:p>
      <w:pPr>
        <w:pStyle w:val="33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стова О.Н., Агафонова И. Н. Индивидуально-типологические особенности общения младших школьников/ Сб.: Служба практической психологии в системе образования. Вып. 9.- СПб.: ЛАППО, 2005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хова Л.Ф., Рябова Т.В., Гуслова М.Н., Стуре Т.К. Феномен эгоцентризма у подростков-инвалидов // Вопросы психологии, № 5, 2002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чарова Р.В. Практическая психология в начальной школе. М.: ТЦ Сфера», 1999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сихического развития детей 6-7-летнего возраста Под ред. Д.Б.Эльконина, А.Л.Венгера. М., «Педагогика», 1988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аже Ж. Суждение и рассуждение ребенка. СПб., 1997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арницына А.Г.  Оценка как компонент учебной деятельности и ее роль в развитии личности школьника. Дисс. на соиск. уч.ст. канд.психол.н. Н.Новгород, 2001.</w:t>
      </w:r>
    </w:p>
    <w:p>
      <w:pPr>
        <w:pStyle w:val="32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асый И.П. Педагогика. М.: ВЛАДОС, 2000. Кн. 1: Общие основы. Процесс обучения.</w:t>
      </w:r>
    </w:p>
    <w:p>
      <w:pPr>
        <w:pStyle w:val="32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ческое развитие младших школьников/Под ред. В.В.Давыдова. М., 1990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ая теория деятельности: вчера, сегодня, завтра. / Под ред.А.А.Леонтьева.- М.: Смысл, 2006. 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ен Дж. Педагогическое тестирование: проблемы, заблуждения, перспективы. М., 1999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епкин В.В., Репкина Г.В., Заика Е.В. </w:t>
      </w:r>
      <w:hyperlink r:id="rId4">
        <w:r>
          <w:rPr>
            <w:rStyle w:val="InternetLink"/>
            <w:color w:val="000000"/>
            <w:sz w:val="28"/>
            <w:szCs w:val="28"/>
          </w:rPr>
          <w:t>О системе психолого-педагогического мониторинга в построении учебной деятельности</w:t>
        </w:r>
      </w:hyperlink>
      <w:r>
        <w:rPr>
          <w:color w:val="000000"/>
          <w:sz w:val="28"/>
          <w:szCs w:val="28"/>
        </w:rPr>
        <w:t>  // Вопросы психологии, № 1, 19</w:t>
      </w:r>
      <w:hyperlink r:id="rId5">
        <w:r>
          <w:rPr>
            <w:rStyle w:val="InternetLink"/>
            <w:color w:val="000000"/>
            <w:sz w:val="28"/>
            <w:szCs w:val="28"/>
          </w:rPr>
          <w:t>9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кина Г.В., Заика Е.В. Оценка уровня сформированности учебной  деятельности: В помощь учителю начальных классов. Томск, 1993.</w:t>
      </w:r>
    </w:p>
    <w:p>
      <w:pPr>
        <w:pStyle w:val="32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педагогическая энциклопедия. М.: Научное изд-во "Большая российская энциклопедия", 1993. В 2-х т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цов В.В. Организация и развитие совместных действий у детей в процессе обучения. М., 1987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убцов В.В. </w:t>
      </w:r>
      <w:hyperlink r:id="rId6">
        <w:r>
          <w:rPr>
            <w:rStyle w:val="InternetLink"/>
            <w:color w:val="000000"/>
            <w:sz w:val="28"/>
            <w:szCs w:val="28"/>
          </w:rPr>
          <w:t>Совместная учебная деятельность в контексте проблемы соотношения социальных взаимодействий и обучения</w:t>
        </w:r>
      </w:hyperlink>
      <w:r>
        <w:rPr>
          <w:color w:val="000000"/>
          <w:sz w:val="28"/>
          <w:szCs w:val="28"/>
        </w:rPr>
        <w:t xml:space="preserve"> // Вопросы психологии, № 5, 19</w:t>
      </w:r>
      <w:hyperlink r:id="rId7">
        <w:r>
          <w:rPr>
            <w:rStyle w:val="InternetLink"/>
            <w:color w:val="000000"/>
            <w:sz w:val="28"/>
            <w:szCs w:val="28"/>
          </w:rPr>
          <w:t>98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ков В.В. Личностный подход в образовании, концепции и технологии. – Волгоград: изд-во Волгоградского гос. ун-та, 1994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бодчиков В.И., Исаев Е.И. Психология человека: Введение в психологию субъективности. - М., 1995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основы  содержания общего среднего образования /Под ред. В.В.Краевского, И.Я.Лернера – М.: Педагогика, 1989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основы  содержания общего среднего образования /Под ред. В.В.Краевского, И.Я.Лернера – М.: Педагогика, 1989.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йвелл Дж. Генетическая психология Ж.Пиаже. М., 1997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пель К. Как научить детей сотрудничать? Психологические игры и упражнения: Практическое пособие / Пер. с нем.; в 4-х томах. Т. 4. – М. : Генезис, 2001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укерман Г.А. Виды общения в обучении. – Томск: изд-во Пеленг, 1996.</w:t>
      </w:r>
    </w:p>
    <w:p>
      <w:pPr>
        <w:pStyle w:val="TextBodyIndent"/>
        <w:numPr>
          <w:ilvl w:val="2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укерман Г.А. Виды общения в обучении. Томск. 1993. 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Цукерман Г.А.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Десяти-двенадцатилетние школьники: "ничья земля" в возрастной психологии // </w:t>
        </w:r>
      </w:hyperlink>
      <w:r>
        <w:rPr>
          <w:color w:val="000000"/>
          <w:sz w:val="28"/>
          <w:szCs w:val="28"/>
        </w:rPr>
        <w:t> Вопросы психологии, № 3, 19</w:t>
      </w:r>
      <w:hyperlink r:id="rId9">
        <w:r>
          <w:rPr>
            <w:rStyle w:val="InternetLink"/>
            <w:color w:val="000000"/>
            <w:sz w:val="28"/>
            <w:szCs w:val="28"/>
          </w:rPr>
          <w:t>98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Цукерман Г.А. </w:t>
      </w:r>
      <w:hyperlink r:id="rId10">
        <w:r>
          <w:rPr>
            <w:rStyle w:val="InternetLink"/>
            <w:color w:val="000000"/>
            <w:sz w:val="28"/>
            <w:szCs w:val="28"/>
          </w:rPr>
          <w:t xml:space="preserve">Переход из начальной школы в среднюю как психологическая проблема </w:t>
        </w:r>
      </w:hyperlink>
      <w:r>
        <w:rPr>
          <w:color w:val="000000"/>
          <w:sz w:val="28"/>
          <w:szCs w:val="28"/>
        </w:rPr>
        <w:t>// Вопросы психологии, № 5, 20</w:t>
      </w:r>
      <w:hyperlink r:id="rId11">
        <w:r>
          <w:rPr>
            <w:rStyle w:val="InternetLink"/>
            <w:color w:val="000000"/>
            <w:sz w:val="28"/>
            <w:szCs w:val="28"/>
          </w:rPr>
          <w:t>01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Цукерман Г.А., Елизарова Н.В., Фрумина М.И., Чудинова Е.В. </w:t>
      </w:r>
      <w:hyperlink r:id="rId12">
        <w:r>
          <w:rPr>
            <w:rStyle w:val="InternetLink"/>
            <w:color w:val="000000"/>
            <w:sz w:val="28"/>
            <w:szCs w:val="28"/>
          </w:rPr>
          <w:t>Обучение учебному сотрудничеству</w:t>
        </w:r>
      </w:hyperlink>
      <w:r>
        <w:rPr>
          <w:color w:val="000000"/>
          <w:sz w:val="28"/>
          <w:szCs w:val="28"/>
        </w:rPr>
        <w:t xml:space="preserve"> // Вопросы психологии, № 2, 19</w:t>
      </w:r>
      <w:hyperlink r:id="rId13">
        <w:r>
          <w:rPr>
            <w:rStyle w:val="InternetLink"/>
            <w:color w:val="000000"/>
            <w:sz w:val="28"/>
            <w:szCs w:val="28"/>
          </w:rPr>
          <w:t>93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23"/>
        <w:numPr>
          <w:ilvl w:val="1"/>
          <w:numId w:val="2"/>
        </w:numPr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укерман Г.А., Поливанова К.Н. Введение в школьную жизнь. М., 1999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рнецкая Р.Т. Формирование стратегических тенденция при решении конструктивно-технических задач младшими школьниками / Психологическая наука: проблемы и перспективы. Киев, 1990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нкин А.Л. Математика: 2 класс: учебник в двух частях / Под редакцией Р.Г. Чураковой – М.: Академкнига, 2006г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уракова Н.А. Русский язык: Учебник. 1 класс. – М.: Академкнига, 2005. 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риков В.Д. Ментальное развитие человека. - М.: Аспект Пресс, 2007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риков В.Д. Способности и интеллект человека. -  М.: изд-во СГУ, 2004.</w:t>
      </w:r>
    </w:p>
    <w:p>
      <w:pPr>
        <w:pStyle w:val="33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пицына Л.М., Защиринская О.В., Воронова А.П., Нилова Т.А. Основы коммуникации. СПб: Образование, 1995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стова Л.А. Методы и способы подготовки младших школьников к общению // Вопросы психологии, № 2, 1990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ьконин Д.Б. Избранные психологические труды. М., 1989.</w:t>
      </w:r>
    </w:p>
    <w:p>
      <w:pPr>
        <w:pStyle w:val="Style21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ьконин Д.Б. Избранные психологические труды.- М.: Педагогика, 1989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обсон С.Г. Психологические проблемы этического развития детей. М. 1984г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ковлева Е.Л. Психология развития творческого потенциала личности</w:t>
      </w:r>
      <w:r>
        <w:rPr>
          <w:rFonts w:cs="Times New Roman" w:ascii="Times New Roman" w:hAnsi="Times New Roman"/>
          <w:sz w:val="28"/>
          <w:szCs w:val="28"/>
        </w:rPr>
        <w:t xml:space="preserve"> М.: Флинта.1997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cs="Calibri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cs="Calibri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cs="Calibri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  <w:spacing w:val="0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3 Знак"/>
    <w:basedOn w:val="Style14"/>
    <w:qFormat/>
    <w:rPr>
      <w:rFonts w:cs="Calibri"/>
      <w:sz w:val="16"/>
      <w:szCs w:val="16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pelle">
    <w:name w:val="spelle"/>
    <w:basedOn w:val="Style14"/>
    <w:qFormat/>
    <w:rPr/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150" w:after="0"/>
      <w:ind w:right="7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Style22">
    <w:name w:val="Текст"/>
    <w:basedOn w:val="Normal"/>
    <w:qFormat/>
    <w:pPr>
      <w:spacing w:lineRule="auto" w:line="240" w:before="280" w:after="28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o.edu.ru/psychology/pedagogical_psychology/web_res.html" TargetMode="External"/><Relationship Id="rId3" Type="http://schemas.openxmlformats.org/officeDocument/2006/relationships/hyperlink" Target="http://setilab.ru/" TargetMode="External"/><Relationship Id="rId4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issues\1995\951\951013.htm" TargetMode="External"/><Relationship Id="rId5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contents\c951.htm" TargetMode="External"/><Relationship Id="rId6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issues\1998\985\985049.htm" TargetMode="External"/><Relationship Id="rId7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contents\c985.htm" TargetMode="External"/><Relationship Id="rId8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issues\1998\983\983017.htm" TargetMode="External"/><Relationship Id="rId9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contents\c983.htm" TargetMode="External"/><Relationship Id="rId10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issues\1901\015\015019.htm" TargetMode="External"/><Relationship Id="rId11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contents\c015.htm" TargetMode="External"/><Relationship Id="rId12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issues\1993\932\932035.htm" TargetMode="External"/><Relationship Id="rId13" Type="http://schemas.openxmlformats.org/officeDocument/2006/relationships/hyperlink" Target="mhtml:file://I:\&#1055;&#1088;&#1086;&#1075;&#1088;&#1072;&#1084;&#1084;&#1072; &#1059;&#1059;&#1044; &#1044;&#1048;&#1056;&#1045;&#1050;&#1058;&#1054;&#1056;\&#1055;&#1088;&#1086;&#1075;&#1088;&#1072;&#1084;&#1084;&#1072; &#1059;&#1059;&#1044; &#1054;&#1041;&#1056;&#1040;&#1047;&#1045;&#1062;.mht!file:///F:\contents\c932.ht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40:00Z</dcterms:created>
  <dc:creator>TravelMate</dc:creator>
  <dc:description/>
  <cp:keywords/>
  <dc:language>en-US</dc:language>
  <cp:lastModifiedBy>TravelMate</cp:lastModifiedBy>
  <dcterms:modified xsi:type="dcterms:W3CDTF">2011-08-28T16:44:00Z</dcterms:modified>
  <cp:revision>27</cp:revision>
  <dc:subject/>
  <dc:title/>
</cp:coreProperties>
</file>