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РАБОТЫ БАБКИНСКОЙ СОШ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РЕДУПРЕЖДЕНИЮ И ПРЕОДОЛЕНИЮ НЕУСПЕВАЕ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. ТЕОРЕТИЧЕСКИЕ ОСНОВЫ ПСИХОЛОГО – ПЕДАГОГИЧЕСКОЙ РАБО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нятие школьной неуспевае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 Неуспеваемость выражается в том, что ученик имеет слабые навыки чтения, счета, слабо владеет интеллектуальными умениями анализа, обобщения и др. 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— сложное и многогранное явление школьной действительности, требующее разносторонних подходов при ее изуч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успеваемость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Предупреждение неуспеваемости предполагает своевременное обнаружение и устранение всех ее эле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успеваемость школьников закономерно связана с их индивидуальными особенностями и с теми условиями, в которых протекает их развитие. Важнейшим из этих условий педагогика признает обучение, и воспитание детей в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ачестве элементов неуспеваемости выступают следующие недостатки учебной деятельности школьник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не владеет минимально необходимыми операциями творческой деятельности, комбинирования и использования в новой ситуации имеющихся знаний, умений и навы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не стремится получать новые знания теоретического характе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избегает трудностей творческой деятельности, пассивен при столкновении с ни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не стремится к оценке своих достиж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не стремится расширять свои знания, совершенствовать умения и навы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) не усвоил понятий в системе. 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2.Психологическая характеристика неуспевающих школьников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Для всех неуспевающих школьников характерна, прежде всего, слабая самоорганизация в процессе учения: отсутствие сформированных способов и приемов учебной работы, наличие устойчивого неправильного подхода к учению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успевающие учащиеся не умеют учиться. Они не хотят или не могут осуществлять логическую обработку усваиваемой темы. Эти школьники на уроках и дома работают не систематически, а если оказываются перед необходимостью подготовить урок, то либо делают это наспех, не анализируя учебного материала, либо прибегают к многократному чтению его с целью заучивания наизусть, не вникая в сущность заучиваемого. Эти учащиеся не работают над систематизацией усваиваемых знаний, не устанавливают связей нового материала со старым. Вследствие этого знания неуспевающих имеют бессистемный, фрагментарный характе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акой подход к учению приводит к систематической интеллектуальной недогрузке, что в свою очередь ведет к значительному снижению темпов умственного развития этих школьников и еще больше усиливает их отставание от одноклассни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Низкая самоорганизация неуспевающих школьников проявляется также в низком уровне овладения такими психическими функциями как память, восприятие, воображение, а также в неумении организовать свое внимание, как правило, на уроках неуспевающие школьники невнимательны. Воспринимая учебный материал, они не стремятся воссоздать его в виде образов, картин. Дети, стойко не усваивающие школьную программу, имеют отрицательные особенности характера и нарушения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лассификации пр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ачестве причин I категории отмечены: низкий уровень предшествующей подготовки ученика; неблагоприятные обстоятельства разного рода (физические дефекты, болезнь, плохие бытовые условия, отдаленность местожительства от школы, отсутствие заботы родителей), недостатки воспитанности ученика (лень, недисциплинированность), его слабое умственн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II категории указаны: недоработка в предыдущих классах (отсутствие должной преемственности); недостаточный интерес ученика к изучаемому предмету, слабая воля к преодолению труд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III категории выявлены: недостатки преподавания, непрочность знаний, слабый теку</w:t>
        <w:softHyphen/>
        <w:t xml:space="preserve">щий контроль; неаккуратное посещение уроков, невнимательность на уроках, нерегулярное выполнение домашних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инципы неуспеваемост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личие пробелов в фактических знаниях и специальных для данного предмета умениях, которые не позволяют охарактеризовать существенные элементы изучаемых понятий, законов, теорий, а также осуществить необходимые практически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личие пробелов в навыках учебно-познавательной деятельности, снижающих темп работы настолько, что ученик не может за отведенное время овладеть необходимым объемом знаний, умений,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достаточный уровень развития и воспитанности личностных качеств, не позволяющих ученику проявлять самостоятельность, настойчивость, организованность и другие качества, необходимые для успешного 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ы неуспевае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нутренние по отношению к школьни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биологического разви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фекты органов чув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матическая ослабл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обенности высшей нервной деятельности, отрицательно влияющие на 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сихологические откл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психического развития лич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лабое развитие эмоциональной сферы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лабое развитие во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сутствие положительных познавательных интересов, мотивов, потре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воспитанности лич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достатки в развитии моральных качеств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достатки в отношениях личности к учителям, коллективу, семье и п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достатки трудной воспит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нешние по отношению к школьни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образования лич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белы в знаниях и специальных ум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белы в навыках учебно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опыта влияния шко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достатки процесса обучения, учебных пособий и п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достатки воспитательных влияний школы (учителей, коллектива, учащихся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влияния внешкольной сре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достатки влияний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достатки влияний свер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достатки влияний культурно-производственного окружения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4. Пути преодоления неуспеваемости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временная дидактика в качестве основных путей преодоления неуспеваемости предлагает следующие: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Педагогическая терапия - меры по устранению отставаний в учебе. В отечественной школе это дополнительные занят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едагогикой накоплен значительный опыт преодоления неуспеваемости. Анализ разнообразных практических мер позволил выявить некоторые принципиальные положен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  <w:t>Таблица 1</w:t>
      </w:r>
    </w:p>
    <w:tbl>
      <w:tblPr>
        <w:tblW w:w="954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8"/>
        <w:gridCol w:w="5452"/>
      </w:tblGrid>
      <w:tr>
        <w:trPr/>
        <w:tc>
          <w:tcPr>
            <w:tcW w:w="9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Причины и характер проявления неуспеваемости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Причины неуспеваемости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Характер проявления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изкий уровень развития учебной мотивации (ничто не побуждает учиться). Влияю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бстоятельства жизни ребенка в семь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заимоотношения с окружающими взрослыми 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правильно сформировавшееся отношение к учению, непонимание его общественной значи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т стремления быть успешным в учебной деятельности (отсутствует заинтересованность в получении хороших отметок, вполне устраивают удовлетворительные) 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нтеллектуальная пассивность как результат неправильного воспит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нтеллектуально пассивные учащиеся – те, которые не имели ни правильных условий для умственного развития, ни достаточной практики интеллектуальной деятельности, у них отсутствуют интеллектуальные умения, знания и навыки, на основе которых педагог строит обучение 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и выполнении учебного задания, требующего активной мыслительной работы, отсутствует стремление его понять и осмыслить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место активного размышления – использование различных обходных путей: зазубривание, списывание, подсказки товарищей, угадывание правильных вариантов отве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нтеллектуальная пассивность может проявляться как избирательно в отношении учебных предметов, так и во всей учебной работе. Вне учебных занятий многие из таких учащихся действуют умнее, активнее и сообразительнее, чем в учении 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правильные навыки учебной работы – со стороны педагога нет должного контроля над способами и приемами ее выполнения 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Учащиеся не умеют учиться, не умеют самостоятельно работать, потому что пользуются малоэффективными способами учебной работы: заучивают текст, не выделяя логических частей; не проверяют свои работы или не умеют проверять; выполняют работу в медленном темпе 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правильно сформировавшееся отношение к учебному труду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обелы в воспитании (нет постоянных трудовых обязанностей, не приучены выполнять их аккуратно, избалованные, неорганизованные учащиеся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правильная организация учебной деятельности в ОУ 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желание выполнять не очень интересное, скучное, трудное, отнимающее много времени задани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брежность и недобросовестность в выполнении учебных обязанност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выполненные или частично выполненные домашние зад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еаккуратное обращение с учебными пособиями </w:t>
            </w:r>
          </w:p>
        </w:tc>
      </w:tr>
      <w:tr>
        <w:trPr/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тсутствие или слабое развитие учебных и познавательных интересов – недостаточное внимание к этой проблеме со стороны педагогов и родителей 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нания усваиваются без интереса, легко становятся формальными, т. к. не отвечают потребности в их приобретении, остаются мертвым грузом, не используются, не влияют на представления школьника об окружающей действительности и не побуждают к дальнейшей деятельност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5. Детей с проблемами школьной успеваемости делятся на несколько груп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1 группа. Низкое качество мыслительной деятельности (слабое развитие познавательных процессов – внимания, памяти, мышления, несформированность познавательных умений и навыков и т. д.) сочетается с положительным отношением к 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2 группа. Высокое качество мыслительной деятельности в паре с отрицательным отношением к 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3 группа. Низкое качество мыслительной деятельности сочетается с отрицательным отношением к 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 xml:space="preserve">Работа с учащимися со слабым развитием мыслительн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Для первой группы неуспевающих (со слабо развитой мыслительной деятельностью, но с желанием учиться) проводятся специально организованные занятия по формированию познавательных процессов – внимания, памяти, отдельных мыслительных операций: сравнения, классификации, обобщения; занятия по формированию учебных навыков: алгоритм решения задачи или работа с ее условием, развитие скорости чтения и т. д. Главное в работе с такими детьми – учить учиться. Бесполезно взывать к чувству долга, совести, вызывать родителей в школу – ученики сами болезненно переживают свои неудачи. Наоборот, надо вместе с ними радоваться каждой, пусть малейшей, но победе, каждому продвижению в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Для того чтобы заинтересовать учащихся, необходимо использовать все возможности учебного материала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оздавать проблемные ситуаци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активизировать самостоятельное мышлени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рганизовывать сотрудничество учащихся на урок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выстраивать позитивные отношения с группо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проявлять искреннюю заинтересованность в успехах реб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 xml:space="preserve">Работа с учащимися, не желающими учить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Причиной плохой успеваемости многих учащихся является внутренняя личностная позиция – нежелание учиться. В силу разных причин их интересы находятся за пределами образовательного учреждения. Школу они посещают безо всякого желания, на уроках избегают активной познавательной деятельности, к поручениям учителей относятся отрицательно. Об учениках этой группы можно сказать так: будет мотивация – будет продуктивность 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Задача педагога в этом случа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помочь учащимся осознать необходимость получения новых зн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развивать ответственность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поддерживать уверенность учащихся в собственных силах, вырабатывая позитивную само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Мотивационными процессами можно управлять, создавая условия для развития внутренних мотивов личности, а также умело стимулируя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Для того чтобы повысить познавательный интерес, применяются активные формы обучения. Эт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решение проблемных ситуац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использование исследовательского подхода при изучении учебного материал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вязь учебной информации с жизненным опытом учащихс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рганизация сотрудничества, использование командных форм работы и методов деятельности, построенных на соревновании с периодической сменой состава групп; позитивное эмоциональное подкрепление, индивидуальная и групповая работа над проектам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Style15"/>
        <w:spacing w:before="0" w:after="0"/>
        <w:jc w:val="both"/>
        <w:rPr>
          <w:b/>
          <w:b/>
          <w:bCs/>
          <w:color w:val="414141"/>
        </w:rPr>
      </w:pPr>
      <w:r>
        <w:rPr>
          <w:color w:val="000000"/>
        </w:rPr>
        <w:t>Раздел 2.</w:t>
      </w:r>
      <w:r>
        <w:rPr>
          <w:b/>
          <w:bCs/>
          <w:color w:val="414141"/>
        </w:rPr>
        <w:t xml:space="preserve">ПРАКТИКА РАБОТЫ БАБКИНСКОЙ  СОШ С НЕУСПЕВАЮЩИМИ ДЕТЬ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ка педагогических советов Бабкинской СОШ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успеваемости учащихся и пути ее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ндивидуального подхода в обучении педагогически запущенных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Тематика методических совещ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 и  индивидуальный подходы к уче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учителя с педагогически запущенными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облемы неуспеваемости школьн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ая поддержка индивидуальности ребенка. Пути предупреждения неуспевае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заседаниях школьных методических объедин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ются следующие 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я НШ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 характеристика  причин  неуспеваемости 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Формирование общеучебных умений как фактор успешного освоения учебной деятельности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я ОШ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изация учебно – воспитательного процесса как условие психолого –педагогической поддержки детей, испытывающих затруднения в обуч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е руководители: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Анализ существующих способов организации и содержания работы с родителями, воспитывающими детей с проблемами в развит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ффективные формы работы с родителями в целях предупреждения и преодоления неуспеваемости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</w:rPr>
      </w:pPr>
      <w:hyperlink r:id="rId5">
        <w:r>
          <w:rPr/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ы предупреждения неуспеваемости уче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сестороннее повышение эффективности каждого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познавательного интереса к учению и положительных мо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дивидуальный подход к учащему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пециальная система домашн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иление работы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ивлечение ученического актива к борьбе по повышению ответственности ученика за 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  <w:t>Таблица 2</w:t>
      </w:r>
    </w:p>
    <w:tbl>
      <w:tblPr>
        <w:tblW w:w="954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0"/>
        <w:gridCol w:w="2694"/>
        <w:gridCol w:w="2646"/>
        <w:gridCol w:w="2540"/>
      </w:tblGrid>
      <w:tr>
        <w:trPr/>
        <w:tc>
          <w:tcPr>
            <w:tcW w:w="9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Этапы формирования положительного отношения к учению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Формируемые отношени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1-й этап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2-й этап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3-й этап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 содержанию учебного материала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аиболее легкий занимательный материал, независимо от его важности, значимости 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нимательный материал, касающийся сущности изучаемого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ущественный, важный, но не привлекательный материал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 процессу учения (усвоения знаний)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Действует учитель – ученик только воспринимает 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едущим остается учитель, ученик участвует в отдельных звеньях процесса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едущим становится ученик, учитель участвует в отдельных звеньях процесса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 себе, своим силам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ощрение успехов в учебе, не требующей усилий 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ощрение успехов в работе, требующей некоторых усилий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ощрение успехов в работе, требующий значительных усилий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 учителю (коллективу)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дчеркнутая объективность, нейтралитет 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Доброжелательность, внимание, личное расположение, помощь, сочувствие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спользование суждения наряду с доброжелательностью, помощью и др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казание своевременной помощи неуспевающему ученику на определенном этапе урок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  <w:t>Таблица 3</w:t>
      </w:r>
    </w:p>
    <w:tbl>
      <w:tblPr>
        <w:tblW w:w="974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2"/>
        <w:gridCol w:w="7792"/>
      </w:tblGrid>
      <w:tr>
        <w:trPr/>
        <w:tc>
          <w:tcPr>
            <w:tcW w:w="9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Оказание помощи неуспевающему ученику на уроке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7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Виды помощи в учении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онтроль подготовленности учащихся </w:t>
            </w:r>
          </w:p>
        </w:tc>
        <w:tc>
          <w:tcPr>
            <w:tcW w:w="7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оздание атмосферы особой доброжелательности при опрос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едложение учащимся примерного плана отве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Разрешение пользоваться наглядными пособиями, помогающими излагать суть явл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тимулирование оценкой, подбадриванием, похвалой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зложение нового материала </w:t>
            </w:r>
          </w:p>
        </w:tc>
        <w:tc>
          <w:tcPr>
            <w:tcW w:w="7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ддержание интереса слабоуспевающих учеников с помощью вопросов, выявляющих степень понимания ими учебного материа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ивлечение их в качестве помощников при подготовке приборов, опытов и т. 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ивлечение к высказыванию предложений при проблемном обучении, к выводам и обобщениям или объяснению сути проблемы, высказанной сильным учеником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амостоятельная работа учащихся на уроке </w:t>
            </w:r>
          </w:p>
        </w:tc>
        <w:tc>
          <w:tcPr>
            <w:tcW w:w="7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Разбивка заданий на дозы, этапы, выделение в сложных заданиях ряда простых, ссылка на аналогичное задание, выполненное ране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Напоминание приема и способа выполнения зад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Указание на необходимость актуализировать то или иное правил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сылка на правила и свойства, которые необходимы для решения задач, упраж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нструктирование о рациональных путях выполнения заданий, требованиях к их оформлению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тимулирование самостоятельных действий слабоуспевающи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Более тщательный контроль их деятельности, указание на ошибки, проверка, исправления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рганизация самостоятельной работы вне класса </w:t>
            </w:r>
          </w:p>
        </w:tc>
        <w:tc>
          <w:tcPr>
            <w:tcW w:w="7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ыбор для групп слабоуспевающих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Более подробное объяснение последовательности выполнения зад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едупреждение о возможных затруднениях, использование карточек-консультаций, карточек с направляющим планом действий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  <w:t>Таблица 4</w:t>
      </w:r>
    </w:p>
    <w:tbl>
      <w:tblPr>
        <w:tblW w:w="955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2"/>
        <w:gridCol w:w="7603"/>
      </w:tblGrid>
      <w:tr>
        <w:trPr/>
        <w:tc>
          <w:tcPr>
            <w:tcW w:w="9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Профилактика неуспеваемости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Акценты в обучении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Контроль подготовленности учащихся 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пециально контролировать усвоение вопросов, обычно вызывающих у учащихся наибольшее затруднение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В конце темы или раздела обобщить итоги усвоения основных понятий, законов, правил, умений и навыков, выявить причины отставания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Изложение нового материала 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амостоятельная работа учащихся на уроке </w:t>
            </w:r>
          </w:p>
        </w:tc>
        <w:tc>
          <w:tcPr>
            <w:tcW w:w="76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одбирать для самостоятельной работы задания по наиболее существенным, сложным и трудным разделам учебного материала. Стремиться меньшим числом упражнений, но поданных в определенной системе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я ее в должном темпе, и осуществлять контроль 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76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рганизация самостоятельной работы вне класса 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беспечива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понимание этих инструкций школьниками. Согласовывать объем домашних заданий с другими учителями класса, исключая перегрузку, особенно слабоуспевающих ученико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14141"/>
          <w:sz w:val="24"/>
          <w:szCs w:val="24"/>
          <w:lang w:eastAsia="ru-RU"/>
        </w:rPr>
        <w:t xml:space="preserve">Таблица 5 </w:t>
      </w:r>
    </w:p>
    <w:tbl>
      <w:tblPr>
        <w:tblW w:w="959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6"/>
        <w:gridCol w:w="2781"/>
      </w:tblGrid>
      <w:tr>
        <w:trPr/>
        <w:tc>
          <w:tcPr>
            <w:tcW w:w="9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План работы со слабоуспевающими и неуспевающими учащимися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Срок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1. 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пределение фактического уровня знаний детей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ыявление в знаниях учеников пробелов, которые требуют быстрой ликвидации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2. Установление причин неуспеваемости учащихся через встречи с родителями, беседы со школьными специалистами: классным руководителем, психологом, врачом, логопедом и обязательно с самим ребенком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3. Составление индивидуального плана работы по ликвидации пробелов в знаниях отстающего ученика на текущий семестр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Сентябрь, далее корректировать по мере необходимости 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4. Использование дифференцированного подхода при организации самостоятельной работы на уроке. Включение посильных индивидуальных заданий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 течение учебного года 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5. Ведение тематического учета знаний слабоуспевающих учащихся класса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 течение учебного года </w:t>
            </w:r>
          </w:p>
        </w:tc>
      </w:tr>
      <w:tr>
        <w:trPr/>
        <w:tc>
          <w:tcPr>
            <w:tcW w:w="6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6. Организация индивидуальной работы со слабым учеником учителями-предметниками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В течение учебного год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 заместителя директора по УВР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43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зять на учет и составить список слабоуспевающих и неуспевающих учащихся по итогам предыдущего года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ные по неуспевающим учащимся взять из сводной ведомости успеваемости за прошлый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списка может быть любой,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сти собеседование с классными руководителями по поводу согласования и уточнения списка слабоуспевающих и неуспевающих учащихся. Выяснить причины их отста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 предоставляют классные руководител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вести собеседование с учителями- предметниками по согласованию и уточнению плана работы со слабоуспевающими и неуспевающими учащими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н учителю включить обязательн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контрольный срез знаний дет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индивидуальную работу по ликвидации пробе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ведение тематического учета знаний слабых дет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ведение работ с отражением индивидуальных задани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беседования с учителями по итогам семестра с просмотром ведения тематического учета знаний и тетрадей с результатами индивидуальной работы с ребен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тогам семестр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учет знаний покажет, что западает у ученика, над чем должен индивидуально работать учитель. Если индивидуальная работа велась в рабочих тетрадях, то взять для сравнения тетрадь успевающего ученика и интересующего нас слабого. Будет ясно, велась ли индивидуальная  работа и на каком уровне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ндивидуальные беседы с учителями  о состоянии дел у слабоуспевающих учащихся по результатам проведенных контрольных работ. Это выбороч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у контрольных работ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я-предметники представляют зам. дир. УВР для контроля графики  контроля знаний и практических навыков учащихся (контрольных работ, срезов, творческих, тестов и др. видов работ в зависимости от предмета)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Индивидуальные беседы со слабоуспевающими учениками о состоянии их учебных дел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о, по ситуац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чны беседы с учеником, с целью поддержать его, показать, что все заинтересованы в его успехе.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стимулирования учащихся Бабкинской СОШ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целях предупреждения отставания и неуспевае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-ая группа. Посредством содержания (содержатель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обый подход к совещанию учебного материала, характер его препод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моционально-образный (эмоциональный, наглядно-образный, увлеченны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налитический (разъяснительный критически, логический, проблемны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лов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обыч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спользование, показ, подчеркивание различных элементов, привлекательных сторон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жность отдель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удность, сложность (простота, доступ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овизна, познавательность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сторизм, современные достижения нау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нтересные факты, противоречия, парадо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дание с интересным содержанием, занимательными вопро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каз значимости знаний,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ществен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чност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жпредметны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-ая группа. Посредством организации деятельности (организацион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левая установка на работу, ее краткая характеристика, постановка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ъявление требований к учащимся. По содержанию: к дисциплине, работе; по форме: развернутые, свернутые, алгоритмы, свернутые (указания, замечания, мимика); единые и индивидуально-групповые, общие и детальные, прямые и косв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Характер деятельности (копирующий, репродуктивный, творче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знание ситуаций различного характера: интеллектуального (проблемная, поисковая, ссора, дискуссии, противоречия); игрового (познавательной игры, соревнования), эмоционального (успеха, увлеченности тем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нализ ошибок и оказание необходим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над деятельностью учащегося (тщательный, беглый), взаимо- и самоконтроль, 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еткое использование ИКТ, наглядности, дидактических материалов, красочных пособ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-я группа. Посредством воспитательных взаимодействий в плане общ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ношения, внимания (социально-психологическ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каз достижений и недостатков в развитии личности, проявление доверия к силам и возможностям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явление  личного отношения учителя, к ученику, классу, высказывание собственного м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явление учителем собственных качеств, данных личности (в плане общения, эрудиции, отношение к предмету, деловых качеств и т.д.) и побуждение учащихся к подобным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изация дружеский взаимоотношений в коллективе (взаимопроверка, обмен мнениями, взаимопомощ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тимальная система мер по оказанию помощи неуспевающему школьни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мощь в планировании учебной деятельности (планирование повторения и выполнения минимума упражнений для ликвидации пробелов, алгоритмизация учебной деятельности по анализу и устроению типичных ошибок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полнительное инструктирование в ходе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имулирование учебной деятельности (поощрение, создание ситуаций успеха, побуждение к активному труду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над учебной деятельностью (более частый опрос ученика, проверка всех домашних заданий, активизация самоконтроля в учебной деятельност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личные формы взаимо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полнительные занятия с учеником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мер по совершенствованию учебно-воспитательного процесса Бабкинской СОШ с целью предупреждения неуспеваемости школь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филактика типичных причин неуспеваемости, присущих определенным возрастным групп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начальных классах сосредоточить усилия на всемерном развитии у учащихся навыков учебно-познавательной деятельности и работо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ключение в тематику педагогических советов, заседаний методических советов, объединений вопросов, связанных с предупреждением неуспеваемости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явление и учет специфических для школы причин отставания во всех классах, устранение и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Широкое ознакомление учителей с типичными причинами неуспеваемости, со способами изучения учащихся, мерами предупреждения и преодоления их отставания в 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единства действий всего педагогического коллектива по предупреждению неуспеваемости школьников и повышению уровня их воспитанности, обращая внимание на достижение единства и воспитания, установленные межпредметных связей в обучении, координацию действий педагогов с учениками активом, родителями и общественностью по месту жительства детей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щательное ознакомление с учебными возможностями будущих первоклассников и проведение в необходимых случаях специальных корректирующих зан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истематическое изучение трудностей в работе учителей, всемерное улучшение практики самоанализа учителями своей деятельности и их последующее самообра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стоянный контроль над реализацией системы мер по предупреждению эпизодической и устойчивой неуспеваемости, осуществлять специальный контроль над работой с наиболее «трудными» школьниками, строгий учет результатов эт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общение передового опыта работы по предупреждению неуспеваемости и его широкое обсуждени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РАБОТЫ С НЕУСПЕВАЮЩИМИ И СЛАБОУСПЕВАЮЩИМИ УЧАЩИМИСЯ БАБКИНСКОЙ С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ному руководителю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ить причину неуспеваемости учащегося через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нке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у с психолог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у с социальным педагог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квартиры, где проживает ребенок, для выяснения социаль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у с преподавателем, у которого учащийся имеет «неудовлетворительную» оце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Вести контроль з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ещением неуспевающего учащегося у психолога (если такая помощь      необходим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певаемостью при сдаче дополнительных  или индивидуальных заданий учителю предметн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 Уведомлять</w:t>
      </w:r>
      <w:r>
        <w:rPr>
          <w:rFonts w:cs="Times New Roman" w:ascii="Times New Roman" w:hAnsi="Times New Roman"/>
          <w:sz w:val="24"/>
          <w:szCs w:val="24"/>
        </w:rPr>
        <w:t xml:space="preserve"> еженедельно родителей и курирующего завуча о результатах успеваемости уча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с ребенком индивидуальный план его учебной  деятельности и подводить итоги по окончанию сем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-предметни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оить систему взаимодействия с классным руководителем, СПС, родителями учащихся, завучем в решении задач по успешности обучения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существлять на уроке работу со слабоуспевающими и неуспевающими уча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ой служб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ить  индивидуальный план по оказанию социально-психологической помощи неуспевающему реб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вести до сведения родителей и классного руководителя о графике проводимых занятий, бес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дать рекомендации классному руководителю и родителям по оказанию помощи реб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ю директор по УВР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вопросы взаимодействия учителя-предметника с классным руководителем, СПС школы, родителями учащихся в решении задач повышения успешности обучения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теоретическую подготовленность учителя  и методику преподавания по вопросу преодоления неуспеваемости учащегося через посещение уроков и собесед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обеседования с классными руководителями по  результатам работы с неуспевающими учащимися не менее 1 раза в меся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обеседования с учащимися для выявления причин неуспеваемости и затруднений в об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О РАБОТЕ С НЕУСПЕВАЮЩИМИ УЧАЩИМИСЯ В БАБКИНСКОЙ СОШ 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бщие полож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оложение «О работе с неуспевающими учащимися» (далее -Положение) - документ, разработанный образовательным учреждением </w:t>
      </w:r>
      <w:r>
        <w:rPr>
          <w:rFonts w:cs="Times New Roman" w:ascii="Times New Roman" w:hAnsi="Times New Roman"/>
          <w:sz w:val="24"/>
          <w:szCs w:val="24"/>
        </w:rPr>
        <w:t>на основании Закона об образовании, Типового положения об общеобразовательном 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Положение проходит процедуру экспертизы и утверждается на педагогическом совете образовательного учре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Цели и задач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принимается с цель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 повышения качества знаний, умений, навыков учащихся, воспитания компетентной лич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защиты прав уча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создания благоприятного микроклимата в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задач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формирование ответственного отношения учащихся к учебному труду.</w:t>
      </w:r>
    </w:p>
    <w:p>
      <w:pPr>
        <w:pStyle w:val="Style16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вышение ответственности родителей за обучение детей в соответствии с Законом об образован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я комплексной  системы работы со слабоуспевающими уча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Деятельность учителя-предмет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В начале учебного года проводить диагностику учащихся с целью выявления уровня обучаемости, обязательно учитывая при этом рекомендации школьного психол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Использовать на уроках различные виды опроса (устный, письменный, компьютерное и бланковое тестирование) для объективности оценивания знаний, умений, навыков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Обязательно комментировать каждую оценку ученика с целью устранения недоразум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Учитель-предметник не должен опрашивать ученика или предлагать ему письменную работу (тестирование, контрольную, самостоятельную или практическую работу) в первый день занятий после болезни или отсутствия в школе по уважительной прич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5. Учитель-предметник для устранения пробелов в знаниях ученика по пропущенной теме должен определить время, за которое учащийся должен освоить указанную тему, и в случае затруднения проконсультировать 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6. Учитель-предметник должен выставлять полученные учащимся неудовлетворительные оценки в дневник с целью своевременного контроля со стороны родителей или лиц их заменяю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7. Учитель-предметник обязан поставить в известность классного руководителя или непосредственно родителей ученика о снижении успеваемости учащего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8. Учитель-предметник не должен снижать оценку учащемуся за плохое поведение на уроке, в этом случае он должен использовать другие методы воздействия на ученика (убеждение, беседа с психологом и социальным педагогом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9. Учитель-предметник обязан выставлять семестровые оценки за неделю до конца семест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Деятельность классного руковод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Классный руководитель обязан своевременно выявлять причины неуспеваемости учащегося, в случае необходимости обращаться к психологу, социальному педаго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ые причины неуспеваем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пуски уро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достаточная работа до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абые способности к предмет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желание учить предм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достаточная работа на уро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объективное выставление оцен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взятое отношение учителя к учени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обоснованно большой объём домашнего зад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достаточное внимание к ученику со стороны уч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сокий уровень сложности матери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ругие прич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В случае пропуска учеником уроков классный руководитель должен провести с ним индивидуальную работу по выяснению причин отсутствия, немедленно проинформировать родителей или лиц их заменяющих об успеваемости ученика через запись в дневнике или иным способ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В случае недобросовестного выполнения учащимся домашнего задания или недостаточной работы в уроке классный руководитель обязан провести профилактическую беседу с родителями, в случае уклонения родителей от своих обязанностей обратиться к психологу и социальному педаго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В случае указания учащимся на завышенный уровень домашнего задания классный руководитель обязан обсудить этот вопрос с учителем-предметником или обратиться к директору, заместителю директора, курирующего предмет, чтобы установить соответствие домашнего задания соответствующим нор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Деятельность учащего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Ученик обязан выполнять домашние задания, письменные задания своевременно представлять учителю на провер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Ученик обязан работать в течение урока и выполнять все виды упражнений и заданий на уро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Ученик, пропустивший урок без уважительной причины, обязан самостоятельно изучить учебный материал, но в случае затруднения может обратиться к учителю за консульт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Деятельность родител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Родители обязаны контролировать выполнение домашнего задания учеником, его посещаем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Родители обязаны помогать ребёнку в случае его длительного отсутствия по болезни или другим уважительным причинам в освоении пропущенного учебного материала путём самостоятельных занятий или консультаций с учителем-предме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3. Родители ученика имеют право посещать уроки, по которым учащийся показывает низкий результ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4. Родители ученика в случае затруднения имеют право обращаться за помощью к классному руководителю, учителю-предметнику, психологу, социальному педагогу, администрации школы. 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урока учителя МОУ Бабкинская СОШ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упреждению неуспеваемости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__________Класс______Предмет____________Учащихся в классе_______ Учащихся на уроке_________</w:t>
      </w:r>
    </w:p>
    <w:p>
      <w:pPr>
        <w:pStyle w:val="Normal"/>
        <w:ind w:left="-284" w:hanging="0"/>
        <w:rPr/>
      </w:pPr>
      <w:r>
        <w:rPr>
          <w:rFonts w:cs="Calibri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Ф.И.О. учителя______________________________    Ф.И.О. проверяющего____________________</w:t>
      </w:r>
    </w:p>
    <w:p>
      <w:pPr>
        <w:pStyle w:val="Normal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851"/>
        <w:gridCol w:w="949"/>
      </w:tblGrid>
      <w:tr>
        <w:trPr>
          <w:trHeight w:val="58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</w:rPr>
              <w:t>п</w:t>
            </w:r>
            <w:r>
              <w:rPr/>
              <w:t>/</w:t>
            </w:r>
            <w:r>
              <w:rPr>
                <w:rStyle w:val="Spelle"/>
              </w:rPr>
              <w:t>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tLeast" w:line="220"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наблю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tLeast" w:line="220"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за этап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(д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(нет)</w:t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ТДЦ и актуализация значимости нового учебного материала для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планирования задач уро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лексно  (задачи образовательные, воспитательные, задачи разви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нкретизировались ли задачи с учетом особенностей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уманы ли пути и способы реализации поставленных задач с помощью содержания, форм, методов, средств, условий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отбора содержан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т  требований программы, материал учебника, методических рекоменд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ор наиболее рационального  варианта логики раскрытия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ение  содержания темы заданиями и упражнениями, направленными на развитие навыков учебного труда, познавательных интересов и способностей школьников данного класса на основе дифференцированного и индивидуального подхода к ним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оптимальных условий для проведения данного уро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материальные (наличие необходимого для данного урока оснащения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ьно-гигиенические (воздушный и световой режим, помещение учащихся класса, место урока в расписании, профилактика утомляемости учащихся и т.д.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ально-психологические (педагогический такт и оптимальные отношения с классом, межличностные отношения учащихся, общий психологический климат в классе и т.д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>
                <w:sz w:val="20"/>
                <w:szCs w:val="20"/>
              </w:rPr>
              <w:t xml:space="preserve">Оказание помощи </w:t>
            </w:r>
            <w:r>
              <w:rPr>
                <w:rStyle w:val="Grame"/>
                <w:sz w:val="20"/>
                <w:szCs w:val="20"/>
              </w:rPr>
              <w:t>неуспевающему</w:t>
            </w:r>
            <w:r>
              <w:rPr>
                <w:sz w:val="20"/>
                <w:szCs w:val="20"/>
              </w:rPr>
              <w:t xml:space="preserve"> на уроке в процессе контроля за подготовленностью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темпа опроса, разрешение дольше готовиться у д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е учащимся примерного плана от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мулирование оценкой, подбадриванием, похва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азание помощи неуспевающим ученикам при изложении нового материала</w:t>
            </w:r>
            <w:r>
              <w:rPr>
                <w:sz w:val="20"/>
                <w:szCs w:val="20"/>
                <w:u w:val="single"/>
              </w:rPr>
              <w:t xml:space="preserve">:                       </w:t>
            </w:r>
            <w:r>
              <w:rPr>
                <w:sz w:val="20"/>
                <w:szCs w:val="20"/>
              </w:rPr>
              <w:t>- применение мер поддержания интереса к усвоению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более частое обращение к </w:t>
            </w:r>
            <w:r>
              <w:rPr>
                <w:rStyle w:val="Grame"/>
                <w:sz w:val="20"/>
                <w:szCs w:val="20"/>
              </w:rPr>
              <w:t>слабоуспевающим</w:t>
            </w:r>
            <w:r>
              <w:rPr>
                <w:sz w:val="20"/>
                <w:szCs w:val="20"/>
              </w:rPr>
              <w:t xml:space="preserve"> с вопросами, выясняющими степень пониман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слабоуспевающих в качестве помощников при подготовке приборов, опы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неуспевающим ученикам в ходе самостоятельной работы на уроке:                                                                                                                                         - ссылка на аналогичное задание, выполненное ра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оминание приёма и  способа выполнения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азание на необходимость применения того или иного прав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тирование о рациональных путях выполнения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мулирование самостоятельных действий слабоуспев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тщательный контроль за деятельностью </w:t>
            </w:r>
            <w:r>
              <w:rPr>
                <w:rStyle w:val="Grame"/>
                <w:sz w:val="20"/>
                <w:szCs w:val="20"/>
              </w:rPr>
              <w:t>неуспевающих</w:t>
            </w:r>
            <w:r>
              <w:rPr>
                <w:sz w:val="20"/>
                <w:szCs w:val="20"/>
              </w:rPr>
              <w:t>, указание на оши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машней работы слабоуспевающих учащихся:                                                    - концентрируется внимание на наиболее существенных элем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бираются наиболее типичные оши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ся чёткая инструкция о порядке выполнения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7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ется степень понимания инструкции слабоуспевающими уч-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ся  оптимальный объем и оценивается  сложность домашнего задания, дифференцируется с учетом учебных возможностей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Grame"/>
                <w:b/>
                <w:sz w:val="20"/>
                <w:szCs w:val="20"/>
              </w:rPr>
              <w:t>Контроль за</w:t>
            </w:r>
            <w:r>
              <w:rPr>
                <w:b w:val="false"/>
                <w:sz w:val="20"/>
                <w:szCs w:val="20"/>
              </w:rPr>
              <w:t xml:space="preserve"> учебной деятельностью слабоуспевающих учащих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Gram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более частый опрос ученик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Gr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 проверка всех домашних заданий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 активизация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общения учителя с учащими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формы подачи материала уровню развития учебных способностей детей (доступность, эмоциональность, опора на жизненный опыт, наличие общения «на равных» в поисках ист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лагоприятный психологический климат в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единых требований и их вы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мика и жесты учителя, его внешний 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тичность, благожелательность учителя по отношению к уче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сть работы учителя по предупреждению неуспеваем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Выводы и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1"/>
    <w:rPr>
      <w:color w:val="298CD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mno.vspu.ru/raznoe/archiv/confSPP/sekcii/3s/c_3s_17.htm" TargetMode="External"/><Relationship Id="rId3" Type="http://schemas.openxmlformats.org/officeDocument/2006/relationships/hyperlink" Target="http://pimno.vspu.ru/raznoe/archiv/confSPP/sekcii/3s/c_3s_14.htm" TargetMode="External"/><Relationship Id="rId4" Type="http://schemas.openxmlformats.org/officeDocument/2006/relationships/hyperlink" Target="http://pimno.vspu.ru/raznoe/archiv/confSPP/sekcii/3s/c_3s_12.htm" TargetMode="External"/><Relationship Id="rId5" Type="http://schemas.openxmlformats.org/officeDocument/2006/relationships/hyperlink" Target="http://pimno.vspu.ru/raznoe/archiv/confSPP/sekcii/3s/c_3s_12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32:00Z</dcterms:created>
  <dc:creator>TravelMate</dc:creator>
  <dc:description/>
  <cp:keywords/>
  <dc:language>en-US</dc:language>
  <cp:lastModifiedBy>TravelMate</cp:lastModifiedBy>
  <dcterms:modified xsi:type="dcterms:W3CDTF">2010-12-12T15:27:00Z</dcterms:modified>
  <cp:revision>106</cp:revision>
  <dc:subject/>
  <dc:title/>
</cp:coreProperties>
</file>