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Открой дверь в сказку» для учащихся 1-4 классов</w:t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У «Бабкинская средняя общеобразовательная школа»</w:t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sz w:val="40"/>
          <w:szCs w:val="40"/>
        </w:rPr>
        <w:t>Простой секрет Снегов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 xml:space="preserve"> Назарян Геворг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ab/>
        <w:tab/>
        <w:t xml:space="preserve"> 1В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МОУ «Бабкинская сред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 xml:space="preserve"> общеобразователь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 xml:space="preserve"> 614540   п. Кукуштан,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ул. Школьная, д.10-2</w:t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Зуева Светлана Владимировна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т.: 89526631323</w:t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куштан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раю деревушки жили два мальчика. Один был добрый и трудолюбивый. Звали его Юра. А другой – злой и непослушный. Его звали Пет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роший зимний день Юра вышел во двор лепить Снеговика. Накатал шаров, поставил их друг на друга, на голову надел ведро, глаза из угольков сделал, а вместо носа морковку воткнул. Хороший получился Снеговик. В это время мимо проходил Петя. Увидел красивого Снеговика и решил обязательно сломать снежное соз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чером Петя подкрался к Снеговику и так ударил его лопатой, что голова и ведро полетели в разные стороны. Напакостил Петя и улёгся спать. Ночью ему приснился страшный сон.  Приснилось, что Снеговик рассердился на Петю и не принёс ему на Новый год ёл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ром Петя соскочил с кровати, оделся и помчался во двор. Он извинился перед Юрой и стал помогать лепить нового Снеговика. Мальчики катали комья снега, ставили их друг на друга и радовались, что скоро появится новый Снеговик. Им было весело. Целый день ребята катались на санках и играли в снежки. А новый Снеговик хитро смотрел на них и думал, как просто ему удалось подружить мальч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Сертифик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Открой дверь в сказку» для учащихся 1-4 классов</w:t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У «Бабкинская средняя общеобразовательная школа»</w:t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лшебный Новый год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 xml:space="preserve"> Султанов Кири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ab/>
        <w:tab/>
        <w:t xml:space="preserve"> 1В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МОУ «Бабкинская сред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 xml:space="preserve"> общеобразовательная школа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 xml:space="preserve"> 614540   п. Кукуштан,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ул. Свердлова, д.4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Зуева Светлана Владимировна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т.: 89526631323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куштан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дном сказочном лесу жил – был Снеговик. Он весело проводил время 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ми друзьями, а больше всего на свете любил путешествова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нажды Снеговик нашёл волшебную палочку. Он поспешил домой, чтобы поделиться с друзьями находкой. Но по дороге передумал и решил,   что   устроит друзьям волшебный Новый год. На празднике будет много подарков и сюрпри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вот наступил долгожданный Новый год. Весь день Снеговик украшал дом к приходу гостей, приготовил много вкусных угощений. Первым пришёл Волк. Он принёс Снеговику в подарок говорящего попугая. Попугай застеснялся и не захотел разговаривать. Остальные гости решили, что хорошим подарком для Снеговика будет фотоаппарат. Для того, чтобы фотографировать всё интересное во время путе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зья весело пели и танцевали. Но самое интересное было впереди. Снеговик приготовил для своих друзей сюрприз. Он пригласил фокусника, который показывал чудеса. Самым смешным был фокус, когда из ушей друзей появлялись монетки. В конце праздника все сфотографировались на пам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лшебный Новый год устроил Снегов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Сертифик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Открой дверь в сказку» для учащихся 1-4 классов</w:t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У «Бабкинская средняя общеобразовательная школа»</w:t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неговик – не велик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 xml:space="preserve"> Мартьянов Александ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ab/>
        <w:tab/>
        <w:t xml:space="preserve"> 1В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МОУ «Бабкинская сред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 xml:space="preserve"> общеобразователь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 xml:space="preserve"> 614540   п. Кукуштан,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ул. Свободы, д.14</w:t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Зуева Светлана Владимировна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                               т.: 89526631323</w:t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куштан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днажды в зимний, но тёплый ден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шёл я гулять в чудесный ле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б стало весело слег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бе слеплю Снегов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ажу его я в са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кажу его я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го поставим у во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рисуем краской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с морковкой нагр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шею шарфик повя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руки дам ему метл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ыл бы занят д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у, а на ноги 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 одену вале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б стоял в сугро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 морозил ноги.</w:t>
      </w:r>
    </w:p>
    <w:p>
      <w:pPr>
        <w:pStyle w:val="Normal"/>
        <w:rPr/>
      </w:pPr>
      <w:r>
        <w:rPr>
          <w:sz w:val="28"/>
          <w:szCs w:val="28"/>
        </w:rPr>
        <w:tab/>
        <w:t>Получился Снеговик – не ве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чему же он тако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чень добрый и смеш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 секретик-то просто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делан Снеговик с душ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бедитель районного конкурса «Открой дверь в сказк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6:25:00Z</dcterms:created>
  <dc:creator>Хозяин</dc:creator>
  <dc:description/>
  <cp:keywords/>
  <dc:language>en-US</dc:language>
  <cp:lastModifiedBy>Хозяин</cp:lastModifiedBy>
  <dcterms:modified xsi:type="dcterms:W3CDTF">2012-06-13T20:15:00Z</dcterms:modified>
  <cp:revision>21</cp:revision>
  <dc:subject/>
  <dc:title/>
</cp:coreProperties>
</file>